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результатах деятельности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муниципального казенного учрежден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об использовании закрепленного за ним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имущества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671"/>
        <w:gridCol w:w="2475"/>
        <w:gridCol w:w="2467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ЖДАЮ</w:t>
              <w:tab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МУ «Управление по труду и социальной защите населения  Администрации города Лабытнанги»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u w:val="single"/>
              </w:rPr>
              <w:t>О.Л. Слепцова</w:t>
            </w:r>
            <w:r>
              <w:rPr>
                <w:sz w:val="26"/>
                <w:szCs w:val="26"/>
              </w:rPr>
              <w:t>)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2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 20__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МУ «Департамент градостроительства, землепользования и имущественных отношений Администрации города Лабытнанги»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_______________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u w:val="single"/>
              </w:rPr>
              <w:t>С..А. Денисюк</w:t>
            </w:r>
            <w:r>
              <w:rPr>
                <w:sz w:val="26"/>
                <w:szCs w:val="26"/>
              </w:rPr>
              <w:t>)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2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 20__ г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главы Администрации города Лабытнанги, начальник МУ «Департамент финансов Администрации города Лабытнанги»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________________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u w:val="single"/>
              </w:rPr>
              <w:t>Л.А. Пищугина</w:t>
            </w:r>
            <w:r>
              <w:rPr>
                <w:sz w:val="26"/>
                <w:szCs w:val="26"/>
              </w:rPr>
              <w:t>)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2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 20__ г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Согласова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6"/>
                <w:szCs w:val="26"/>
              </w:rPr>
              <w:t>Глава Администрации города Лабытнанг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М.А</w:t>
            </w:r>
            <w:r>
              <w:rPr>
                <w:sz w:val="26"/>
                <w:szCs w:val="26"/>
              </w:rPr>
              <w:t>. Трескова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м.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«____» ________20__ г.</w:t>
            </w:r>
          </w:p>
        </w:tc>
      </w:tr>
    </w:tbl>
    <w:p>
      <w:pPr>
        <w:pStyle w:val="ConsPlusNonformat"/>
        <w:ind w:firstLine="51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чет о результатах деятельности муниципального казенного учреждения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Муниципальное учреждение «Управление по труду и социальной защите населения      Администрации города Лабытнанг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полное наименование муниципального каз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об использовании закрепленного за ним муниципального имущества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z w:val="26"/>
          <w:szCs w:val="26"/>
          <w:u w:val="single"/>
        </w:rPr>
        <w:t>2016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  <w:u w:val="single"/>
        </w:rPr>
        <w:t>2017</w:t>
      </w:r>
      <w:r>
        <w:rPr>
          <w:rFonts w:cs="Times New Roman" w:ascii="Times New Roman" w:hAnsi="Times New Roman"/>
          <w:sz w:val="26"/>
          <w:szCs w:val="26"/>
        </w:rPr>
        <w:t xml:space="preserve">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сведения об учреждени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8"/>
        <w:gridCol w:w="4957"/>
      </w:tblGrid>
      <w:tr>
        <w:trPr>
          <w:trHeight w:val="65" w:hRule="atLeast"/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учреждения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«Управление по труду и социальной защите населения Администрации города Лабытнанги»</w:t>
            </w:r>
          </w:p>
        </w:tc>
      </w:tr>
      <w:tr>
        <w:trPr>
          <w:trHeight w:val="65" w:hRule="atLeast"/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учреждения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 и СЗН Администрации города            Лабытнанги</w:t>
            </w:r>
          </w:p>
        </w:tc>
      </w:tr>
      <w:tr>
        <w:trPr>
          <w:trHeight w:val="65" w:hRule="atLeast"/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учреждения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9400, Ямало-Ненецкий автономный округ, город Лабытнанги, улица Школьная,  32</w:t>
            </w:r>
          </w:p>
        </w:tc>
      </w:tr>
      <w:tr>
        <w:trPr>
          <w:trHeight w:val="65" w:hRule="atLeast"/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он (факс) учреждения 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4992 (2-33-67)</w:t>
            </w:r>
          </w:p>
        </w:tc>
      </w:tr>
      <w:tr>
        <w:trPr>
          <w:trHeight w:val="65" w:hRule="atLeast"/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 учреждения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il@utszn.lbt.yanao.ru</w:t>
            </w:r>
          </w:p>
        </w:tc>
      </w:tr>
      <w:tr>
        <w:trPr>
          <w:trHeight w:val="240" w:hRule="atLeast"/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(ы), структурные (обособленные) подразделения учреждения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редитель учреждения 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 Лабытнанги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1.1. Исчерпывающий перечень видов деятельности учрежд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486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1. Основные виды деятельност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84.11.32 </w:t>
      </w:r>
      <w:r>
        <w:rPr>
          <w:sz w:val="24"/>
          <w:szCs w:val="24"/>
        </w:rPr>
        <w:t>Деятельность органов местного самоуправления городских округов</w:t>
      </w:r>
      <w:r>
        <w:rPr>
          <w:sz w:val="26"/>
          <w:szCs w:val="26"/>
        </w:rPr>
        <w:t>.</w:t>
      </w:r>
    </w:p>
    <w:p>
      <w:pPr>
        <w:pStyle w:val="ConsPlusNormal"/>
        <w:widowControl/>
        <w:ind w:right="486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486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1.2. Иные виды деятельности отсутствуют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</w:t>
        <w:tab/>
        <w:t>Перечень услуг (работ), которые оказываются потребителям за пла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280"/>
        <w:gridCol w:w="5195"/>
      </w:tblGrid>
      <w:tr>
        <w:trPr>
          <w:tblHeader w:val="true"/>
          <w:trHeight w:val="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 услуги (работы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</w:t>
        <w:tab/>
        <w:t xml:space="preserve">Перечень разрешительных документов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274"/>
        <w:gridCol w:w="1641"/>
        <w:gridCol w:w="1641"/>
        <w:gridCol w:w="1919"/>
      </w:tblGrid>
      <w:tr>
        <w:trPr>
          <w:tblHeader w:val="true"/>
          <w:trHeight w:val="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ородской Думы «Об утверждении Положения «О муниципальном учреждении «Управление по труду и социальной защите населения Администрации города Лабытнанг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ринятия новог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№ 0008335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Количество штатных единиц учреждения (чел.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70"/>
        <w:gridCol w:w="2084"/>
        <w:gridCol w:w="1768"/>
      </w:tblGrid>
      <w:tr>
        <w:trPr>
          <w:trHeight w:val="421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7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начал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</w:tr>
      <w:tr>
        <w:trPr>
          <w:trHeight w:val="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числен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кторов нау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ндидатов нау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 с высшим образование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оличество работников со средним специальным образованием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>Средняя заработная плата сотрудников учрежд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яя заработная плата за 2016 год составила – 81 041,79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едняя заработная плата за 2017 год составила – 85 811,94 руб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 Результаты деятельности учреждения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423"/>
        <w:gridCol w:w="2277"/>
        <w:gridCol w:w="1586"/>
        <w:gridCol w:w="1388"/>
      </w:tblGrid>
      <w:tr>
        <w:trPr>
          <w:trHeight w:val="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.01.2018 (отчетный год)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.01.2017 (предыдущий отчетному году)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>
          <w:trHeight w:val="2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 802,6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 572,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86 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+5,04%)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(в размере поступлений, предусмотренных бюджетной сметой)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1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,74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, нереальная к взыскани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чины образования дебиторской задолженности, нереальной к взысканию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(в размере выплат, предусмотренных бюджетной смето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3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аховые взносы с сумм выплат работникам по оплате труд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3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3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чины образования просроченной кредиторской задолженности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умма доходов, полученных учреждением от оказания платных услуг (выполнения работ), в т.ч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29"/>
        <w:gridCol w:w="1653"/>
        <w:gridCol w:w="1653"/>
        <w:gridCol w:w="1574"/>
      </w:tblGrid>
      <w:tr>
        <w:trPr>
          <w:trHeight w:val="2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ind w:left="-110" w:right="-101" w:hanging="0"/>
              <w:jc w:val="center"/>
              <w:rPr/>
            </w:pPr>
            <w:r>
              <w:rPr>
                <w:sz w:val="24"/>
                <w:szCs w:val="24"/>
              </w:rPr>
              <w:t>01.01.20_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_.20__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_.20__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(тарифы) на платные услуги (работы), оказываемые потребителям (в динамике в течение отчетного период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07"/>
        <w:gridCol w:w="3713"/>
      </w:tblGrid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3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84" w:right="-73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3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3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both"/>
              <w:rPr/>
            </w:pPr>
            <w:r>
              <w:rPr>
                <w:sz w:val="24"/>
                <w:szCs w:val="24"/>
              </w:rPr>
              <w:t>Общее количество потребителей, воспользовавшихся услугами (работами) учреждения (в том числе платными для потребителей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3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both"/>
              <w:rPr/>
            </w:pPr>
            <w:r>
              <w:rPr>
                <w:sz w:val="24"/>
                <w:szCs w:val="24"/>
              </w:rPr>
              <w:t>Количество жалоб потребителей и принятые по результатам их рассмотрения мер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42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3. Показатели кассового исполнения бюджетной сметы учреждения и показатели доведенных учреждению лимитов бюджетных обязательст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746"/>
        <w:gridCol w:w="903"/>
        <w:gridCol w:w="851"/>
        <w:gridCol w:w="1417"/>
        <w:gridCol w:w="1011"/>
        <w:gridCol w:w="885"/>
        <w:gridCol w:w="1569"/>
        <w:gridCol w:w="1500"/>
        <w:gridCol w:w="1664"/>
        <w:gridCol w:w="1400"/>
      </w:tblGrid>
      <w:tr>
        <w:trPr>
          <w:trHeight w:val="510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 Российской Федераци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денные лимиты бюджетных обязательств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бюджетной смето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718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847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трудовой занятости несовершеннолетних граждан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2870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491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40</w:t>
            </w:r>
          </w:p>
        </w:tc>
      </w:tr>
      <w:tr>
        <w:trPr>
          <w:trHeight w:val="87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трудовой занятости несовершеннолетних граждан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2870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836,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3</w:t>
            </w:r>
          </w:p>
        </w:tc>
      </w:tr>
      <w:tr>
        <w:trPr>
          <w:trHeight w:val="96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трудовой занятости несовершеннолетних граждан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2870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557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5137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746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3,90</w:t>
            </w:r>
          </w:p>
        </w:tc>
      </w:tr>
      <w:tr>
        <w:trPr>
          <w:trHeight w:val="102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522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4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108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522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6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6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5 348,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80</w:t>
            </w:r>
          </w:p>
        </w:tc>
      </w:tr>
      <w:tr>
        <w:trPr>
          <w:trHeight w:val="75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525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99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99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792,3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97,61</w:t>
            </w:r>
          </w:p>
        </w:tc>
      </w:tr>
      <w:tr>
        <w:trPr>
          <w:trHeight w:val="81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525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81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525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11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11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24 268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731,11</w:t>
            </w:r>
          </w:p>
        </w:tc>
      </w:tr>
      <w:tr>
        <w:trPr>
          <w:trHeight w:val="8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52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46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53,63</w:t>
            </w:r>
          </w:p>
        </w:tc>
      </w:tr>
      <w:tr>
        <w:trPr>
          <w:trHeight w:val="8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538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1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1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69 719,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280,97</w:t>
            </w:r>
          </w:p>
        </w:tc>
      </w:tr>
      <w:tr>
        <w:trPr>
          <w:trHeight w:val="85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46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0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 по оплате жилищно-коммунальных услуг  отдельным категориям граждан в соответствии с Законом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0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083,6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16,38</w:t>
            </w:r>
          </w:p>
        </w:tc>
      </w:tr>
      <w:tr>
        <w:trPr>
          <w:trHeight w:val="83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 по оплате жилищно-коммунальных услуг  отдельным категориям граждан в соответствии с Законом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0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929 64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929 64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557 696,2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943,74</w:t>
            </w:r>
          </w:p>
        </w:tc>
      </w:tr>
      <w:tr>
        <w:trPr>
          <w:trHeight w:val="878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отдельным категориям граждан в соответствии с Законом Ямало-Ненецкого автономного округа от 3 ноября 2006 года № 62-ЗАО 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02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75,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24,69</w:t>
            </w:r>
          </w:p>
        </w:tc>
      </w:tr>
      <w:tr>
        <w:trPr>
          <w:trHeight w:val="89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изненное денежное содержание отдельным  категориям граждан в соответствии с Законом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27402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39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 939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710 242,9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757,20</w:t>
            </w:r>
          </w:p>
        </w:tc>
      </w:tr>
      <w:tr>
        <w:trPr>
          <w:trHeight w:val="89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изненное денежное содержание отдельным  категориям граждан в соответствии с Законом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27403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375,2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624,73</w:t>
            </w:r>
          </w:p>
        </w:tc>
      </w:tr>
      <w:tr>
        <w:trPr>
          <w:trHeight w:val="89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изненное денежное содержание отдельным  категориям граждан в соответствии с Законом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27403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50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 650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78 137,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862,64</w:t>
            </w:r>
          </w:p>
        </w:tc>
      </w:tr>
      <w:tr>
        <w:trPr>
          <w:trHeight w:val="894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родителям, погибших (умерших) военнослужащих в соответствии со статьей 12 Закона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05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3,4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6,54</w:t>
            </w:r>
          </w:p>
        </w:tc>
      </w:tr>
      <w:tr>
        <w:trPr>
          <w:trHeight w:val="102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родителям, погибших (умерших) военнослужащих в соответствии со статьей 12 Закона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05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172,6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27,36</w:t>
            </w:r>
          </w:p>
        </w:tc>
      </w:tr>
      <w:tr>
        <w:trPr>
          <w:trHeight w:val="99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неработающим пенсионерам и инвалидам  в соответствии с Постановлением Правительства Ямало-Ненецкого автономного округа от 25 декабря 2013 года №1148-П "Об утверждении порядка предоставления ежемесячного пособия неработающим пенсионерам и инвалидам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0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178,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821,57</w:t>
            </w:r>
          </w:p>
        </w:tc>
      </w:tr>
      <w:tr>
        <w:trPr>
          <w:trHeight w:val="94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неработающим пенсионерам и инвалидам  в соответствии с Постановлением Правительства Ямало-Ненецкого автономного округа от 25 декабря 2013 года №1148-П "Об утверждении порядка предоставления ежемесячного пособия неработающим пенсионерам и инвалидам"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06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801 36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801 36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125 302,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 057,90</w:t>
            </w:r>
          </w:p>
        </w:tc>
      </w:tr>
      <w:tr>
        <w:trPr>
          <w:trHeight w:val="94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лицам, занятым традиционной хозяйственной деятельностью на территории Ямало-Ненецкого автономного округа, постоянно проживающим в населенных пунктах в соответствии с Законом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07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97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лицам, ведущим кочевой и полукочевой образ жизни в соответствии с Законом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08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6"/>
        <w:gridCol w:w="900"/>
        <w:gridCol w:w="854"/>
        <w:gridCol w:w="1417"/>
        <w:gridCol w:w="1011"/>
        <w:gridCol w:w="885"/>
        <w:gridCol w:w="1569"/>
        <w:gridCol w:w="1500"/>
        <w:gridCol w:w="1664"/>
        <w:gridCol w:w="1400"/>
      </w:tblGrid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е пособие к 1 сентября многодетным семьям  на  обучающегося в общеобразовательной организации в соответствии с Законом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09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5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5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0 740,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9,8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е пособие при рождении  детей в соответствии с Законом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6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6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0 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000,00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ая денежная выплата больным активной формой туберкулеза, в соответствии с Законом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1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13,5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43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компенсационная выплата одному из неработающих трудоспособных родителей (усыновителей, опекунов, попечителей), осуществляющих уход за ребенком-инвалидом в соответствии с Законом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12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компенсационная выплата одному из неработающих трудоспособных родителей (усыновителей, опекунов, попечителей), осуществляющих уход за ребенком-инвалидом в соответствии с Законом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1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4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4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8 069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930,11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 по оплате приобретения автомобиля и расходов по доставке транспортного средства до места жительства семьям, имеющим детей-инвалидов, достигших трехлетнего возраста в соответствии со статьей 13 Закона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1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00,00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социальная помощь на основании социального контракта в соответствии с Законом Ямало-Ненецкого автономного округа от 27 октября 2006 года № 55-ЗАО "О государственной социальной помощи в Ямало-Ненецком автономном округе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1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9,7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0,29</w:t>
            </w:r>
          </w:p>
        </w:tc>
      </w:tr>
      <w:tr>
        <w:trPr>
          <w:trHeight w:val="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социальная помощь на основании социального контракта в соответствии с Законом Ямало-Ненецкого автономного округа от 27 октября 2006 года № 55-ЗАО "О государственной социальной помощи в Ямало-Ненецком автономном округе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14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5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5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77 419,9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580,10</w:t>
            </w:r>
          </w:p>
        </w:tc>
      </w:tr>
      <w:tr>
        <w:trPr>
          <w:trHeight w:val="10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пособие многодетным семьям в соответствии с Законом Ямало-Ненецкого автономного округа от 27 октября 2006 года № 55-ЗАО "О государственной социальной помощи в Ямало-Ненецком автономном округе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18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0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0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 952,6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047,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709"/>
        <w:gridCol w:w="709"/>
        <w:gridCol w:w="1417"/>
        <w:gridCol w:w="1011"/>
        <w:gridCol w:w="885"/>
        <w:gridCol w:w="1569"/>
        <w:gridCol w:w="1500"/>
        <w:gridCol w:w="1664"/>
        <w:gridCol w:w="1400"/>
      </w:tblGrid>
      <w:tr>
        <w:trPr>
          <w:trHeight w:val="6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 к датам истории в соответствии с Законом Ямало-Ненецкого автономного округа от 27 октября 2006 года № 55-ЗАО "О государственной социальной помощи в Ямало-Ненецком автономном округ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19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36,2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3,75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 к датам истории в соответствии с Законом Ямало-Ненецкого автономного округа от 27 октября 2006 года № 55-ЗАО "О государственной социальной помощи в Ямало-Ненецком автономном округ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19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8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8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80 5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500,00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оциального пособия на погребение и оказание услуг по погребению в соответствии с Законом Ямало-Ненецкого автономного округа от 27 октября 2006 года № 55-ЗАО "О государственной социальной помощи в Ямало-Ненецком автономном округ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2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10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социального пособия на погребение и оказание услуг по погребению в соответствии с Законом Ямало-Ненецкого автономного округа от 27 октября 2006 года № 55-ЗАО "О государственной социальной помощи в Ямало-Ненецком автономном округ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729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70,42</w:t>
            </w:r>
          </w:p>
        </w:tc>
      </w:tr>
      <w:tr>
        <w:trPr>
          <w:trHeight w:val="5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ональная социальная доплата к пенсии в соответствии с Законом Ямало-Ненецкого автономного округа от 27 октября 2006 года № 55-ЗАО "О государственной социальной помощи в Ямало-Ненецком автономном округ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2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10,9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9,03</w:t>
            </w:r>
          </w:p>
        </w:tc>
      </w:tr>
      <w:tr>
        <w:trPr>
          <w:trHeight w:val="10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ональная социальная доплата к пенсии в соответствии с Законом Ямало-Ненецкого автономного округа от 27 октября 2006 года № 55-ЗАО "О государственной социальной помощи в Ямало-Ненецком автономном округ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2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73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73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04 021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978,90</w:t>
            </w:r>
          </w:p>
        </w:tc>
      </w:tr>
      <w:tr>
        <w:trPr>
          <w:trHeight w:val="10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на ребенка  в соответствии с Законом Ямало-Ненецкого автономного округа от 9 ноября 2004 года № 74-ЗАО "О ежемесячном пособии на ребен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2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1</w:t>
            </w:r>
          </w:p>
        </w:tc>
      </w:tr>
      <w:tr>
        <w:trPr>
          <w:trHeight w:val="10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на ребенка  в соответствии с Законом Ямало-Ненецкого автономного округа от 9 ноября 2004 года № 74-ЗАО "О ежемесячном пособии на ребен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2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97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97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65 984,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015,21</w:t>
            </w:r>
          </w:p>
        </w:tc>
      </w:tr>
      <w:tr>
        <w:trPr>
          <w:trHeight w:val="5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ополнительное материальное обеспечение в соответствии с Законом Ямало-Ненецкого автономного округа от 14 октября 2002 года № 47-ЗАО "О ежемесячном дополнительном материальном обеспечении граждан за особые заслуги перед Ямало-Ненецким автономным округо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99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4 56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439,4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746"/>
        <w:gridCol w:w="900"/>
        <w:gridCol w:w="854"/>
        <w:gridCol w:w="1417"/>
        <w:gridCol w:w="1011"/>
        <w:gridCol w:w="885"/>
        <w:gridCol w:w="1569"/>
        <w:gridCol w:w="1500"/>
        <w:gridCol w:w="1664"/>
        <w:gridCol w:w="1400"/>
      </w:tblGrid>
      <w:tr>
        <w:trPr>
          <w:trHeight w:val="1002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аграждение опекунам совершеннолетних недееспособных граждан в соответствии с Законом Ямало-Ненецкого автономного округа  от 6 декабря 2012 года № 133-ЗАО "О выплате вознаграждения опекунам совершеннолетних недееспособных граждан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2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0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3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1002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в соответствии с постановлением Правительства Ямало-Ненецкого автономного округа от 18 декабря 2012 года № 1076-П "Об утверждении Порядка предоставления ежемесячной денежной выплаты семьям при рождении третьего ребенка или последующих детей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2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5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4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68 943,9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056,03</w:t>
            </w:r>
          </w:p>
        </w:tc>
      </w:tr>
      <w:tr>
        <w:trPr>
          <w:trHeight w:val="1002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опекунам совершеннолетних недееспособных граждан в соответствии  с Законом Ямало-Ненецкого автономного округа от 20 декабря 2016 года № 107-ЗАО «О ежемесячном пособии опекунам совершеннолетних недееспособных граждан»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27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9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9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8 5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705"/>
        <w:gridCol w:w="854"/>
        <w:gridCol w:w="1417"/>
        <w:gridCol w:w="1011"/>
        <w:gridCol w:w="885"/>
        <w:gridCol w:w="1569"/>
        <w:gridCol w:w="1500"/>
        <w:gridCol w:w="1664"/>
        <w:gridCol w:w="1400"/>
      </w:tblGrid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риобретение единого проездного билета в соответствии с Постановлением Правительства Ямало-Ненецкого автономного округа от 26 июня 2012 года № 481- П "Об утверждении Порядка реализации единого проездного билета на территории Ямало-Ненецкого автономного округа и определения  сумм к возмещению  автотранспортным предприятиям (или другим физическим или юридическим лицам, оказывающим услуги по перевозке пассажиров транспортом общего пользования городского и пригородного сообщения (кроме такси)) расходов, связанных с перевозкой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28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40,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9,32</w:t>
            </w:r>
          </w:p>
        </w:tc>
      </w:tr>
      <w:tr>
        <w:trPr>
          <w:trHeight w:val="5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риобретение единого проездного билета в соответствии с Постановлением Правительства Ямало-Ненецкого автономного округа от 26 июня 2012 года № 481- П "Об утверждении Порядка реализации единого проездного билета на территории Ямало-Ненецкого автономного округа и определения  сумм к возмещению  автотранспортным предприятиям (или другим физическим или юридическим лицам, оказывающим услуги по перевозке пассажиров транспортом общего пользования городского и пригородного сообщения (кроме такси)) расходов, связанных с перевозкой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2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4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4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0 77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22,00</w:t>
            </w:r>
          </w:p>
        </w:tc>
      </w:tr>
      <w:tr>
        <w:trPr>
          <w:trHeight w:val="10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гражданам субсидий на оплату жилого помещения и коммунальных услуг в соответствии с постановлением Администрации Ямало-Ненецкого автономного округа от 22 апреля 2010 года № 185-А "Об утверждении Порядка перечисления (выплаты, вручения) субсидий на оплату жилого помещения и коммунальных услуг получателям субсид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2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25,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74,09</w:t>
            </w:r>
          </w:p>
        </w:tc>
      </w:tr>
      <w:tr>
        <w:trPr>
          <w:trHeight w:val="10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гражданам субсидий на оплату жилого помещения и коммунальных услуг в соответствии с постановлением Администрации Ямало-Ненецкого автономного округа от 22 апреля 2010 года № 185-А "Об утверждении Порядка перечисления (выплаты, вручения) субсидий на оплату жилого помещения и коммунальных услуг получателям субсид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29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79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79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21 250,6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 749,39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оциальные выплаты гражданам, кроме публичных нормативных социальных выплат в соответствии с Законом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6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7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04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оциальные выплаты гражданам, кроме публичных нормативных социальных выплат в соответствии с Законом Ямало-Ненецкого автономного округа от 3 ноября 2006 года № 62-ЗАО "О мерах социальной поддержки отдельных категорий граждан в Ямало-Ненецком автономном округ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6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7 873,8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26,17</w:t>
            </w:r>
          </w:p>
        </w:tc>
      </w:tr>
      <w:tr>
        <w:trPr>
          <w:trHeight w:val="5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оциальные выплаты гражданам, кроме публичных нормативных социальных выплат в соответствии с Законом Ямало-Ненецкого автономного округа от 27 октября 2006 года № 55-ЗАО "О государственной социальной помощи в Ямало-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6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4,30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оциальные выплаты гражданам, кроме публичных нормативных социальных выплат в соответствии с Законом Ямало-Ненецкого автономного округа от 27 октября 2006 года № 55-ЗАО "О государственной социальной помощи в Ямало-Ненецком автономном округ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7466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5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5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9 065,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934,63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462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6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6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6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746"/>
        <w:gridCol w:w="900"/>
        <w:gridCol w:w="854"/>
        <w:gridCol w:w="1417"/>
        <w:gridCol w:w="1011"/>
        <w:gridCol w:w="885"/>
        <w:gridCol w:w="89"/>
        <w:gridCol w:w="1480"/>
        <w:gridCol w:w="1500"/>
        <w:gridCol w:w="1664"/>
        <w:gridCol w:w="1400"/>
      </w:tblGrid>
      <w:tr>
        <w:trPr>
          <w:trHeight w:val="103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затрат, недополученных доходов организациям, индивидуальным предпринимателям, осуществляющим перевозку отдельных категорий граждан, дополнительные меры социальной поддержки которым установлены муниципальными правовыми актами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38421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3 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000,00</w:t>
            </w:r>
          </w:p>
        </w:tc>
      </w:tr>
      <w:tr>
        <w:trPr>
          <w:trHeight w:val="95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лицам, удостоенным звания "Почётный гражданин города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38422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5 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952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7,96</w:t>
            </w:r>
          </w:p>
        </w:tc>
      </w:tr>
      <w:tr>
        <w:trPr>
          <w:trHeight w:val="95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, связанных с переездом для лиц, работающих в организациях, финансируемых за счёт средств бюджет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0842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74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0</w:t>
            </w:r>
          </w:p>
        </w:tc>
      </w:tr>
      <w:tr>
        <w:trPr>
          <w:trHeight w:val="78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11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320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320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2 198,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01,61</w:t>
            </w:r>
          </w:p>
        </w:tc>
      </w:tr>
      <w:tr>
        <w:trPr>
          <w:trHeight w:val="80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в сфере социальной поддержки насе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0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30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30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22 347,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52,89</w:t>
            </w:r>
          </w:p>
        </w:tc>
      </w:tr>
      <w:tr>
        <w:trPr>
          <w:trHeight w:val="81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в сфере социальной поддержки на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0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 0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 202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7,54</w:t>
            </w:r>
          </w:p>
        </w:tc>
      </w:tr>
      <w:tr>
        <w:trPr>
          <w:trHeight w:val="1002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в сфере социальной поддержки на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0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69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69 0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8 967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32,69</w:t>
            </w:r>
          </w:p>
        </w:tc>
      </w:tr>
      <w:tr>
        <w:trPr>
          <w:trHeight w:val="1002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в сфере социальной поддержки на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0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785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785,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785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в сфере социальной поддержки на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0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в сфере социальной поддержки насе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08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 411,8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 411,89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 948,7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8</w:t>
            </w:r>
          </w:p>
        </w:tc>
      </w:tr>
      <w:tr>
        <w:trPr>
          <w:trHeight w:val="983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в сфере социальной поддержки насе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0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660,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660,1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660,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в сфере социальной поддержки насе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08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350,0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350,0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350,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в сфере социальной поддержки насе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08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 895,9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 895,9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 895,9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78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в сфере социальной поддержки насе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08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96,6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96,6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996,6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в сфере социальной поддержки насе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08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6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4,00</w:t>
            </w:r>
          </w:p>
        </w:tc>
      </w:tr>
      <w:tr>
        <w:trPr>
          <w:trHeight w:val="982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в сфере социальной поддержки насе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08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8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00</w:t>
            </w:r>
          </w:p>
        </w:tc>
      </w:tr>
      <w:tr>
        <w:trPr>
          <w:trHeight w:val="83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в сфере социальной поддержки насе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08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1,4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9</w:t>
            </w:r>
          </w:p>
        </w:tc>
      </w:tr>
      <w:tr>
        <w:trPr>
          <w:trHeight w:val="132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над совершеннолетними гражданами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Ц017309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2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2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7 181,6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8,37</w:t>
            </w:r>
          </w:p>
        </w:tc>
      </w:tr>
      <w:tr>
        <w:trPr>
          <w:trHeight w:val="55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над совершеннолетними гражданами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Ц017309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53,3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0</w:t>
            </w:r>
          </w:p>
        </w:tc>
      </w:tr>
      <w:tr>
        <w:trPr>
          <w:trHeight w:val="41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над совершеннолетними гражданами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Ц017309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063,7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36,28</w:t>
            </w:r>
          </w:p>
        </w:tc>
      </w:tr>
      <w:tr>
        <w:trPr>
          <w:trHeight w:val="66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над совершеннолетними граждан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Ц01730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над совершеннолетними граждан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Ц01730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над совершеннолетними граждан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Ц01730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над совершеннолетними гражданами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Ц017309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2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2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2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над совершеннолетними граждан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Ц01730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4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28,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28,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28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над совершеннолетними гражданами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Ц017309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89,2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89,26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89,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>
          <w:trHeight w:val="557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округа в сфере трудовых отношений и управления охраной труд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Ц0173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4 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4 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6 805,8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4,13</w:t>
            </w:r>
          </w:p>
        </w:tc>
      </w:tr>
      <w:tr>
        <w:trPr>
          <w:trHeight w:val="94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округа в сфере трудовых отношений и управления охраной труд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90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</w:tr>
      <w:tr>
        <w:trPr>
          <w:trHeight w:val="94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округа в сфере трудовых отношений и управления охраной труд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1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 562,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37,81</w:t>
            </w:r>
          </w:p>
        </w:tc>
      </w:tr>
      <w:tr>
        <w:trPr>
          <w:trHeight w:val="94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округа в сфере трудовых отношений и управления охраной труд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1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57,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57,2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 457,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округа в сфере трудовых отношений и управления охраной труд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1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округа в сфере трудовых отношений и управления охраной труд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1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округа в сфере трудовых отношений и управления охраной труд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1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854,1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854,18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854,1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округа в сфере трудовых отношений и управления охраной труд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1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624,0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624,07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624,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округа в сфере трудовых отношений и управления охраной труд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064,5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064,5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062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94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округа в сфере трудовых отношений и управления охраной труд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Ц01731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7,9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2,03</w:t>
            </w:r>
          </w:p>
        </w:tc>
      </w:tr>
      <w:tr>
        <w:trPr>
          <w:trHeight w:val="36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 236 4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9 236 400,00 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 722 613,3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13 786,69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709" w:gutter="0" w:header="4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709" w:gutter="0" w:header="42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 Использование имущества, закрепленного за учрежд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751"/>
        <w:gridCol w:w="2237"/>
        <w:gridCol w:w="2376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01.01.2018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щая балансовая (остаточная) стоимость </w:t>
            </w:r>
            <w:r>
              <w:rPr>
                <w:sz w:val="24"/>
                <w:szCs w:val="24"/>
                <w:u w:val="single"/>
              </w:rPr>
              <w:t>недвижимого</w:t>
            </w:r>
            <w:r>
              <w:rPr>
                <w:sz w:val="24"/>
                <w:szCs w:val="24"/>
              </w:rPr>
              <w:t xml:space="preserve"> имущества, находящегося у учреждения на праве оперативного управления (тыс.руб.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37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3 972,42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5,0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626,93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щая балансовая (остаточная) стоимость </w:t>
            </w:r>
            <w:r>
              <w:rPr>
                <w:sz w:val="24"/>
                <w:szCs w:val="24"/>
                <w:u w:val="single"/>
              </w:rPr>
              <w:t>недвижимого</w:t>
            </w:r>
            <w:r>
              <w:rPr>
                <w:sz w:val="24"/>
                <w:szCs w:val="24"/>
              </w:rPr>
              <w:t xml:space="preserve"> имущества, находящегося у учреждения на праве оперативного управления и переданного в аренду (тыс.руб.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 (тыс.руб.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ая балансовая (остаточная) стоимость движимого имущества, находящегося у учреждения на праве оперативного управления (тыс.руб.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69,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830,20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68,9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45,29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ая балансовая (остаточная) стоимость движимого имущества, находящегося у учреждения на праве оперативного управления и переданного в аренду (тыс.руб.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ая балансовая (остаточная) стоимость движимого имущества, находящегося у учреждения на праве оперативного управления и переданного в безвозмездное пользование (тыс.руб.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ая площадь объектов недвижимого имущества, находящегося у учреждения на праве оперативного управления (кв.м.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ая площадь объектов недвижимого имущества, находящегося у учреждения на праве оперативного управления и переданного в аренду (кв.м.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безвозмездное пользование (кв.м.)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объектов недвижимого имущества, находящегося у учреждения на праве оперативного управления (шт.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 (тыс.руб.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567" w:gutter="0" w:header="624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right="609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624" w:top="1276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180" w:before="120" w:after="0"/>
      <w:ind w:hanging="142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</w:r>
  </w:p>
  <w:p>
    <w:pPr>
      <w:pStyle w:val="Heading1"/>
      <w:tabs>
        <w:tab w:val="clear" w:pos="720"/>
        <w:tab w:val="center" w:pos="5031" w:leader="none"/>
        <w:tab w:val="left" w:pos="8460" w:leader="none"/>
      </w:tabs>
      <w:spacing w:lineRule="exact" w:line="180" w:before="120" w:after="0"/>
      <w:ind w:hanging="142"/>
      <w:jc w:val="left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  <w:tab/>
      <w:tab/>
      <w:tab/>
    </w:r>
  </w:p>
  <w:p>
    <w:pPr>
      <w:pStyle w:val="Heading1"/>
      <w:spacing w:lineRule="exact" w:line="180" w:before="120" w:after="0"/>
      <w:ind w:hanging="142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180" w:before="120" w:after="0"/>
      <w:ind w:hanging="142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</w:r>
  </w:p>
  <w:p>
    <w:pPr>
      <w:pStyle w:val="Heading1"/>
      <w:tabs>
        <w:tab w:val="clear" w:pos="720"/>
        <w:tab w:val="center" w:pos="5031" w:leader="none"/>
        <w:tab w:val="left" w:pos="8460" w:leader="none"/>
      </w:tabs>
      <w:spacing w:lineRule="exact" w:line="180" w:before="120" w:after="0"/>
      <w:ind w:hanging="142"/>
      <w:jc w:val="left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  <w:tab/>
      <w:tab/>
      <w:tab/>
    </w:r>
  </w:p>
  <w:p>
    <w:pPr>
      <w:pStyle w:val="Heading1"/>
      <w:spacing w:lineRule="exact" w:line="180" w:before="120" w:after="0"/>
      <w:ind w:hanging="142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80"/>
      <w:ind w:left="284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31:00Z</dcterms:created>
  <dc:creator>GurjiyE</dc:creator>
  <dc:description/>
  <cp:keywords/>
  <dc:language>en-US</dc:language>
  <cp:lastModifiedBy>Скачева Светлана Дмитриевна</cp:lastModifiedBy>
  <cp:lastPrinted>2018-04-11T09:17:00Z</cp:lastPrinted>
  <dcterms:modified xsi:type="dcterms:W3CDTF">2018-04-13T06:36:00Z</dcterms:modified>
  <cp:revision>84</cp:revision>
  <dc:subject/>
  <dc:title> </dc:title>
</cp:coreProperties>
</file>